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оговского сельского поселения Тимашевского района от 13 ноября 2019 г.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Роговского сельского поселения Тимашевского района от 13 декабря 2017 г. № 149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 Роговского сельского поселения Тимашевского района «Безопасность жизнедеятельности населения и территории поселения»  на 2018-2020 годы»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13 декабря 2017 г. № 149 «Об утверждении муниципальной программы Роговского сельского поселения Тимашевского района  «Безопасность жизнедеятельности населения и территории поселения»  на 2018-2020 годы», изложив приложение в новой редак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Роговского сельского поселения Тимашевского района от 7 июня 2019 г. № 57 «О внесении изменений в постановление администрации Роговского сельского поселения Тимашевского района от 13 декабря 2017 г. № 149 «Об утверждении муниципальной программы Роговского сельского поселения Тимашевского района  «Безопасность жизнедеятельности населения и территории поселения»  на 2018-2020 годы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Главному специалисту администрации Роговского сельского поселения Тимашевского района Вологжаниной Т.Г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sz w:val="28"/>
        </w:rPr>
        <w:t>Настоящее постановление вступает со дня его подписания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Smishka</cp:lastModifiedBy>
  <cp:lastPrinted>2019-06-18T09:49:00Z</cp:lastPrinted>
  <dcterms:modified xsi:type="dcterms:W3CDTF">2019-12-02T13:01:00Z</dcterms:modified>
  <cp:revision>141</cp:revision>
  <dc:subject/>
  <dc:title/>
</cp:coreProperties>
</file>